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lpine Public School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Formative Assessment –I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ssion- 2024-25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Class – VIIth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b: English</w:t>
      </w:r>
    </w:p>
    <w:p>
      <w:pPr>
        <w:pStyle w:val="Normal"/>
        <w:rPr/>
      </w:pPr>
      <w:r>
        <w:rPr>
          <w:b/>
          <w:bCs/>
          <w:sz w:val="32"/>
          <w:szCs w:val="32"/>
        </w:rPr>
        <w:t>Max time- 1:30 Hrs</w:t>
        <w:tab/>
        <w:tab/>
        <w:tab/>
        <w:tab/>
        <w:tab/>
        <w:tab/>
        <w:tab/>
        <w:t>Max Marks 2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  <w:tab/>
        <w:tab/>
        <w:t>Section- A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1.</w:t>
        <w:tab/>
        <w:t>Tick the correct option:</w:t>
        <w:tab/>
        <w:tab/>
        <w:tab/>
        <w:tab/>
        <w:tab/>
        <w:tab/>
        <w:t>Marks 3</w:t>
        <w:tab/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he two brothers face prince_____________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Laskhman </w:t>
        <w:tab/>
        <w:tab/>
        <w:tab/>
        <w:t>b) Chandraketu</w:t>
        <w:tab/>
        <w:tab/>
        <w:tab/>
        <w:t>c) rama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When the poet cried, the parents ______________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Scolded him</w:t>
        <w:tab/>
        <w:tab/>
        <w:tab/>
        <w:t>b) comforted him</w:t>
        <w:tab/>
        <w:tab/>
        <w:tab/>
        <w:t>c) beat him</w:t>
      </w:r>
    </w:p>
    <w:p>
      <w:pPr>
        <w:pStyle w:val="Normal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The big drops are ___________ pieces.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Five-cent</w:t>
        <w:tab/>
        <w:tab/>
        <w:tab/>
        <w:t>b) ten-cent</w:t>
        <w:tab/>
        <w:tab/>
        <w:tab/>
        <w:tab/>
        <w:t>c) fifteen-cen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2.</w:t>
        <w:tab/>
        <w:t>Whether statement writes true or False.</w:t>
        <w:tab/>
        <w:tab/>
        <w:tab/>
        <w:t>Marks 3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e horse was held by Lava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e corn was totally destroyed.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his is the poet about the India’s freedom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3.</w:t>
        <w:tab/>
        <w:t xml:space="preserve">Answer the following question: </w:t>
        <w:tab/>
        <w:tab/>
        <w:tab/>
        <w:tab/>
        <w:tab/>
        <w:t>Marks 4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at did Sita say to Lava?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Who corrected the poet when he was wrong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Who gave the letter to Lencho?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Give the central idea of the poem.</w:t>
      </w:r>
    </w:p>
    <w:p>
      <w:pPr>
        <w:pStyle w:val="ListParagraph"/>
        <w:ind w:left="504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ection –B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1.</w:t>
        <w:tab/>
        <w:t>Make sentences using the phrases given below.</w:t>
        <w:tab/>
        <w:tab/>
        <w:t>Marks 2</w:t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With a spoon</w:t>
        <w:tab/>
        <w:tab/>
        <w:tab/>
      </w:r>
    </w:p>
    <w:p>
      <w:pPr>
        <w:pStyle w:val="Normal"/>
        <w:numPr>
          <w:ilvl w:val="0"/>
          <w:numId w:val="9"/>
        </w:numPr>
        <w:rPr>
          <w:sz w:val="32"/>
          <w:szCs w:val="32"/>
        </w:rPr>
      </w:pPr>
      <w:r>
        <w:rPr>
          <w:sz w:val="32"/>
          <w:szCs w:val="32"/>
        </w:rPr>
        <w:t>Complete the projec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2.</w:t>
        <w:tab/>
        <w:t>Complete the following with suitable subjects or predicates.Marks 2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____________ was shining brightly.</w:t>
      </w:r>
    </w:p>
    <w:p>
      <w:pPr>
        <w:pStyle w:val="Normal"/>
        <w:numPr>
          <w:ilvl w:val="0"/>
          <w:numId w:val="8"/>
        </w:numPr>
        <w:rPr>
          <w:sz w:val="32"/>
          <w:szCs w:val="32"/>
        </w:rPr>
      </w:pPr>
      <w:r>
        <w:rPr>
          <w:sz w:val="32"/>
          <w:szCs w:val="32"/>
        </w:rPr>
        <w:t>The pretty girl ______________________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3.</w:t>
        <w:tab/>
        <w:t>Use a,an,the,few,little,soe before countable and uncountable nouns</w:t>
        <w:tab/>
        <w:t xml:space="preserve">                                                                                                              Marks 2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The child got __________ slice of bread.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He has a ____________ knowledge of English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4.</w:t>
        <w:tab/>
        <w:t>Fill in the blanks with the abstract nouns forming from the words given in the brackets.</w:t>
        <w:tab/>
        <w:tab/>
        <w:tab/>
        <w:tab/>
        <w:tab/>
        <w:tab/>
        <w:tab/>
        <w:tab/>
        <w:tab/>
        <w:t>Marks 2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 xml:space="preserve">He is a man of _____________. </w:t>
        <w:tab/>
        <w:t>(Strong)</w:t>
      </w:r>
    </w:p>
    <w:p>
      <w:pPr>
        <w:pStyle w:val="Normal"/>
        <w:numPr>
          <w:ilvl w:val="0"/>
          <w:numId w:val="10"/>
        </w:numPr>
        <w:rPr>
          <w:sz w:val="32"/>
          <w:szCs w:val="32"/>
        </w:rPr>
      </w:pPr>
      <w:r>
        <w:rPr>
          <w:sz w:val="32"/>
          <w:szCs w:val="32"/>
        </w:rPr>
        <w:t>____________ is the golden period of life.</w:t>
        <w:tab/>
        <w:t>(child)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5.</w:t>
        <w:tab/>
        <w:t>Fill in the blanks with the adjective of quality.</w:t>
        <w:tab/>
        <w:tab/>
        <w:tab/>
        <w:t>Marks 2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I am grateful to this ______________ woman.</w:t>
      </w:r>
    </w:p>
    <w:p>
      <w:pPr>
        <w:pStyle w:val="Normal"/>
        <w:numPr>
          <w:ilvl w:val="0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I am a ___________ stude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</w:r>
    </w:p>
    <w:sectPr>
      <w:type w:val="nextPage"/>
      <w:pgSz w:w="12240" w:h="15840"/>
      <w:pgMar w:left="1440" w:right="99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49:00Z</dcterms:created>
  <dc:creator>Reyansh</dc:creator>
  <dc:description/>
  <cp:keywords/>
  <dc:language>en-US</dc:language>
  <cp:lastModifiedBy>Reyansh</cp:lastModifiedBy>
  <dcterms:modified xsi:type="dcterms:W3CDTF">2024-01-16T16:30:00Z</dcterms:modified>
  <cp:revision>34</cp:revision>
  <dc:subject/>
  <dc:title/>
</cp:coreProperties>
</file>